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0" w:right="-5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MINISTERUL EDUCAŢIEI, CERCETĂRII, TINERETULUI </w:t>
      </w:r>
    </w:p>
    <w:p>
      <w:pPr>
        <w:pStyle w:val="Normal"/>
        <w:ind w:left="-450" w:right="-5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ŞI SPORTULUI</w:t>
      </w:r>
    </w:p>
    <w:p>
      <w:pPr>
        <w:pStyle w:val="Normal"/>
        <w:ind w:left="-450" w:righ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50" w:righ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50" w:righ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50" w:righ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50" w:righ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50" w:righ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50" w:righ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50" w:righ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40"/>
          <w:szCs w:val="40"/>
        </w:rPr>
      </w:pPr>
      <w:r>
        <w:rPr>
          <w:rFonts w:cs="Times New Roman" w:ascii="Times New Roman" w:hAnsi="Times New Roman"/>
          <w:b/>
          <w:iCs/>
          <w:sz w:val="40"/>
          <w:szCs w:val="40"/>
        </w:rPr>
        <w:t>EDUCAȚIE FIZIC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40"/>
          <w:szCs w:val="40"/>
          <w:lang w:eastAsia="ro-RO"/>
        </w:rPr>
      </w:pPr>
      <w:r>
        <w:rPr>
          <w:rFonts w:cs="Times New Roman" w:ascii="Times New Roman" w:hAnsi="Times New Roman"/>
          <w:b/>
          <w:iCs/>
          <w:sz w:val="40"/>
          <w:szCs w:val="40"/>
          <w:lang w:eastAsia="ro-RO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 xml:space="preserve">PROGRAMĂ ŞCOLARĂ </w:t>
      </w:r>
    </w:p>
    <w:p>
      <w:pPr>
        <w:pStyle w:val="Normal"/>
        <w:rPr>
          <w:sz w:val="40"/>
          <w:szCs w:val="40"/>
          <w:lang w:eastAsia="ro-RO"/>
        </w:rPr>
      </w:pPr>
      <w:r>
        <w:rPr>
          <w:sz w:val="40"/>
          <w:szCs w:val="40"/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Heading3"/>
        <w:rPr>
          <w:i/>
          <w:i/>
          <w:sz w:val="44"/>
          <w:szCs w:val="44"/>
          <w:lang w:val="it-IT" w:eastAsia="en-US"/>
        </w:rPr>
      </w:pPr>
      <w:r>
        <w:rPr>
          <w:i/>
          <w:sz w:val="44"/>
          <w:szCs w:val="44"/>
          <w:lang w:val="it-IT" w:eastAsia="en-US"/>
        </w:rPr>
        <w:t>CLASA PREGĂTITOARE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  <w:lang w:val="it-IT" w:eastAsia="en-US"/>
        </w:rPr>
      </w:pPr>
      <w:r>
        <w:rPr>
          <w:rFonts w:cs="Times New Roman" w:ascii="Times New Roman" w:hAnsi="Times New Roman"/>
          <w:i/>
          <w:sz w:val="40"/>
          <w:szCs w:val="40"/>
          <w:lang w:val="it-IT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raft ALI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iembrie 2011</w:t>
      </w:r>
    </w:p>
    <w:p>
      <w:pPr>
        <w:pStyle w:val="Normal"/>
        <w:ind w:left="-450" w:right="-540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-450" w:righ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50" w:righ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50" w:right="-54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BIECTIVE CADRU</w:t>
      </w:r>
    </w:p>
    <w:p>
      <w:pPr>
        <w:pStyle w:val="Normal"/>
        <w:ind w:left="-450" w:right="-5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0170</wp:posOffset>
                </wp:positionV>
                <wp:extent cx="6378575" cy="4028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402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f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Menținerea stării optime de sănătate a elevilor și creșterea capacității de adaptare a acestora la factorii de mediu;</w:t>
                            </w:r>
                          </w:p>
                          <w:p>
                            <w:pPr>
                              <w:pStyle w:val="Listparagraf"/>
                              <w:autoSpaceDE w:val="false"/>
                              <w:spacing w:lineRule="auto" w:line="240" w:before="0" w:after="0"/>
                              <w:ind w:left="87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f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Armonizarea propriei dezvoltări fizice și prevenirea instalării abaterilor posibile de la aceasta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f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Extinderea fondului propriu de deprinderi motrice de bază, aplicativ-utilitare și sportive elementare și dezvoltarea calităților motrice aferente;</w:t>
                            </w:r>
                          </w:p>
                          <w:p>
                            <w:pPr>
                              <w:pStyle w:val="Listparagraf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f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Practicarea independentă a exercițiilor fizice, a jocurilor și a diferitelor sporturi;</w:t>
                            </w:r>
                          </w:p>
                          <w:p>
                            <w:pPr>
                              <w:pStyle w:val="Listparagraf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f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Manifestarea spiritului de echipă și de întrecere, în funcție de un sistem de reguli acceptate.</w:t>
                            </w:r>
                          </w:p>
                          <w:p>
                            <w:pPr>
                              <w:pStyle w:val="Listparagraf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25pt;height:317.2pt;mso-wrap-distance-left:9.05pt;mso-wrap-distance-right:9.05pt;mso-wrap-distance-top:0pt;mso-wrap-distance-bottom:0pt;margin-top:7.1pt;mso-position-vertical-relative:text;margin-left:-7.45pt;mso-position-horizontal:center;mso-position-horizontal-relative:text">
                <v:textbox>
                  <w:txbxContent>
                    <w:p>
                      <w:pPr>
                        <w:pStyle w:val="Listparagraf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Menținerea stării optime de sănătate a elevilor și creșterea capacității de adaptare a acestora la factorii de mediu;</w:t>
                      </w:r>
                    </w:p>
                    <w:p>
                      <w:pPr>
                        <w:pStyle w:val="Listparagraf"/>
                        <w:autoSpaceDE w:val="false"/>
                        <w:spacing w:lineRule="auto" w:line="240" w:before="0" w:after="0"/>
                        <w:ind w:left="87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f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Armonizarea propriei dezvoltări fizice și prevenirea instalării abaterilor posibile de la aceasta;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f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Extinderea fondului propriu de deprinderi motrice de bază, aplicativ-utilitare și sportive elementare și dezvoltarea calităților motrice aferente;</w:t>
                      </w:r>
                    </w:p>
                    <w:p>
                      <w:pPr>
                        <w:pStyle w:val="Listparagraf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f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Practicarea independentă a exercițiilor fizice, a jocurilor și a diferitelor sporturi;</w:t>
                      </w:r>
                    </w:p>
                    <w:p>
                      <w:pPr>
                        <w:pStyle w:val="Listparagraf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f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Manifestarea spiritului de echipă și de întrecere, în funcție de un sistem de reguli acceptate.</w:t>
                      </w:r>
                    </w:p>
                    <w:p>
                      <w:pPr>
                        <w:pStyle w:val="Listparagraf"/>
                        <w:spacing w:before="0" w:after="20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70" w:right="-54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IECTIVE DE REFERINŢĂ ŞI EXEMPLE DE ACTIVITĂŢI DE ÎNVĂŢARE</w:t>
      </w:r>
    </w:p>
    <w:p>
      <w:pPr>
        <w:pStyle w:val="Listparagraf"/>
        <w:numPr>
          <w:ilvl w:val="0"/>
          <w:numId w:val="3"/>
        </w:numPr>
        <w:ind w:left="90" w:right="-54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Menținerea stării optime de sănătate a elevilor și creșterea capacității de adaptare a acestora la</w:t>
      </w:r>
    </w:p>
    <w:p>
      <w:pPr>
        <w:pStyle w:val="Listparagraf"/>
        <w:ind w:left="-270" w:righ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ctorii de mediu</w:t>
      </w:r>
    </w:p>
    <w:p>
      <w:pPr>
        <w:pStyle w:val="Listparagraf"/>
        <w:ind w:left="90" w:right="-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8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/>
        <w:tc>
          <w:tcPr>
            <w:tcW w:w="4788" w:type="dxa"/>
            <w:tcBorders/>
            <w:shd w:fill="A6A6A6" w:val="clear"/>
          </w:tcPr>
          <w:p>
            <w:pPr>
              <w:pStyle w:val="Listparagraf"/>
              <w:spacing w:lineRule="auto" w:line="240" w:before="0" w:after="0"/>
              <w:ind w:left="0" w:right="-5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ctive de referinţă</w:t>
            </w:r>
          </w:p>
        </w:tc>
        <w:tc>
          <w:tcPr>
            <w:tcW w:w="5400" w:type="dxa"/>
            <w:tcBorders/>
            <w:shd w:fill="A6A6A6" w:val="clear"/>
          </w:tcPr>
          <w:p>
            <w:pPr>
              <w:pStyle w:val="Listparagraf"/>
              <w:spacing w:lineRule="auto" w:line="240" w:before="0" w:after="0"/>
              <w:ind w:left="0" w:right="-5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emple de activităţi de învăţare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ind w:left="412"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fârșitul clasei pregătitoare elevul va fi capabil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12" w:leader="none"/>
              </w:tabs>
              <w:spacing w:before="0" w:after="0"/>
              <w:ind w:left="360" w:right="4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 realizeze activități practice în aer liber în toate anotimpurile</w:t>
            </w:r>
          </w:p>
          <w:p>
            <w:pPr>
              <w:pStyle w:val="Normal"/>
              <w:spacing w:before="0" w:after="0"/>
              <w:ind w:left="360"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0"/>
              <w:ind w:left="302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e parcursul anului școlar se recomandă următoarele activități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ctivități psiho-motrice și activități de rutină în aer liber, cu echipament și încălțăminte adecvate condițiilor climatice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Listparagraf"/>
              <w:numPr>
                <w:ilvl w:val="1"/>
                <w:numId w:val="3"/>
              </w:numPr>
              <w:tabs>
                <w:tab w:val="clear" w:pos="720"/>
                <w:tab w:val="left" w:pos="412" w:leader="none"/>
              </w:tabs>
              <w:spacing w:before="0" w:after="0"/>
              <w:ind w:left="360" w:right="4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 respecte regulile de igienă a efortulu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învățarea respirației corecte în efort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rezentarea regulilor cu privire la utilizarea, transportul și igiena echipamentului sportiv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xersarea sistematică a măsurilor igienice minimale în timpul și după realizarea activităților de educație fizică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12" w:leader="none"/>
              </w:tabs>
              <w:spacing w:before="0" w:after="0"/>
              <w:ind w:left="360" w:right="4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 identifice produsele alimentare favorabile desfășurării efortului fizic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ecomandări și aplicații practice de utilizare a unor produse alimentare înainte și după activitățile de educație fizică desfășurate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rezentarea unor imagini sau a unor filme cu produse care nu pot fi consumate în timpul efortului și efectele nedorite ale acestora în cazul în care ele sunt consumate.</w:t>
            </w:r>
          </w:p>
        </w:tc>
      </w:tr>
    </w:tbl>
    <w:p>
      <w:pPr>
        <w:pStyle w:val="Normal"/>
        <w:ind w:right="-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"/>
        <w:numPr>
          <w:ilvl w:val="0"/>
          <w:numId w:val="3"/>
        </w:numPr>
        <w:ind w:left="90" w:right="-54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monizarea propriei dezvoltări fizice și prevenirea instalării abaterilor posibile de la aceasta</w:t>
      </w:r>
    </w:p>
    <w:tbl>
      <w:tblPr>
        <w:tblW w:w="1021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445"/>
      </w:tblGrid>
      <w:tr>
        <w:trPr/>
        <w:tc>
          <w:tcPr>
            <w:tcW w:w="4770" w:type="dxa"/>
            <w:tcBorders/>
            <w:shd w:fill="A6A6A6" w:val="clear"/>
          </w:tcPr>
          <w:p>
            <w:pPr>
              <w:pStyle w:val="Normal"/>
              <w:spacing w:before="0" w:after="0"/>
              <w:ind w:right="-5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ctive de referinţă</w:t>
            </w:r>
          </w:p>
        </w:tc>
        <w:tc>
          <w:tcPr>
            <w:tcW w:w="5445" w:type="dxa"/>
            <w:tcBorders/>
            <w:shd w:fill="A6A6A6" w:val="clear"/>
          </w:tcPr>
          <w:p>
            <w:pPr>
              <w:pStyle w:val="Normal"/>
              <w:spacing w:before="0" w:after="0"/>
              <w:ind w:right="-5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emple de activităţi de învăţare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before="0" w:after="0"/>
              <w:ind w:left="412"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fârșitul clasei pregătitoare elevul va fi capabil:</w:t>
            </w:r>
          </w:p>
          <w:p>
            <w:pPr>
              <w:pStyle w:val="Listparagraf"/>
              <w:numPr>
                <w:ilvl w:val="1"/>
                <w:numId w:val="3"/>
              </w:numPr>
              <w:tabs>
                <w:tab w:val="clear" w:pos="720"/>
                <w:tab w:val="left" w:pos="394" w:leader="none"/>
              </w:tabs>
              <w:spacing w:before="0" w:after="0"/>
              <w:ind w:left="360" w:right="4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 recunoască principalele caracteristicii ale posturii corporale corecte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before="0" w:after="0"/>
              <w:ind w:left="302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e parcursul anului școlar se recomandă următoarele activități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7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rea posturilor corporale corecte și a celor incorecte și compararea acestora, utilizându-se imagini sau filme didactice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7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rea în oglindă a propriei posturi și corectarea acesteia;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Să execute exercițiile de dezvoltare fizică însușite</w:t>
            </w:r>
          </w:p>
        </w:tc>
        <w:tc>
          <w:tcPr>
            <w:tcW w:w="54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învățarea exercițiilor de dezvoltare fizică, libere și cu obiecte, specifice segmentelor corporale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practicarea, în mod organizat și sistematic, a gimnasticii de înviorare.</w:t>
            </w:r>
          </w:p>
        </w:tc>
      </w:tr>
    </w:tbl>
    <w:p>
      <w:pPr>
        <w:pStyle w:val="Normal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tinderea fondului propriu de deprinderi motrice de bază, aplicativ-utilitare și sportive</w:t>
      </w:r>
    </w:p>
    <w:p>
      <w:pPr>
        <w:pStyle w:val="Listparagraf"/>
        <w:ind w:left="-2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ementare și dezvoltarea calităților motrice aferente</w:t>
      </w:r>
    </w:p>
    <w:p>
      <w:pPr>
        <w:pStyle w:val="Listparagraf"/>
        <w:ind w:left="4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1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445"/>
      </w:tblGrid>
      <w:tr>
        <w:trPr/>
        <w:tc>
          <w:tcPr>
            <w:tcW w:w="4770" w:type="dxa"/>
            <w:tcBorders/>
            <w:shd w:fill="A6A6A6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ctive de referinţă</w:t>
            </w:r>
          </w:p>
        </w:tc>
        <w:tc>
          <w:tcPr>
            <w:tcW w:w="5445" w:type="dxa"/>
            <w:tcBorders/>
            <w:shd w:fill="A6A6A6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emple de activităţi de învăţare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before="0" w:after="0"/>
              <w:ind w:left="412"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fârșitul clasei pregătitoare elevul va fi capabil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 exprime indicii de forță corespunzători grupelor musculare mari angrenate în mișcările întregului corp sau a unor părți mari ale acestuia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before="0" w:after="0"/>
              <w:ind w:left="302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e parcursul anului școlar se recomandă următoarele activităț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vățarea și exersarea mișcărilor complexe de tipul: rostogoliri, ocoliri, cățărări etc.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sarea individuală și în perechi a exercițiilor de dezvoltare a forței dinamice a musculaturii spatelui, abdomenului și a picioarelor;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Să-și coordoneze mușchii mici ai mâinilor, ai brațelor, ai degetelor, în acțiuni diverse</w:t>
            </w:r>
          </w:p>
        </w:tc>
        <w:tc>
          <w:tcPr>
            <w:tcW w:w="54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xersarea variantelor de manevrare a obiectelor ce pot fi apucat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învățarea și exersarea procedeelor de prindere a obiectelor de mici dimensiun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xersarea aruncărilor la ținte dispuse vertical și orizontal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întreceri și jocuri dinamice cuprinzând alergare, ocolire de obstacole, trecere peste și pe sub obstacole, aruncări la țintă etc. 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Să efectueze corect mersul obișnuit și a încă două variante ale acestuia</w:t>
            </w:r>
          </w:p>
        </w:tc>
        <w:tc>
          <w:tcPr>
            <w:tcW w:w="54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xersarea mersului obișnuit, în linie dreaptă, cu coordonarea corectă brațe-picioare și cu orientarea vârfurilor pe direcția de înaintar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învățarea și exersarea mersului pe vârfuri și a celui ghemuit;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Să utilizeze alergarea pe trasee variate</w:t>
            </w:r>
          </w:p>
        </w:tc>
        <w:tc>
          <w:tcPr>
            <w:tcW w:w="54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învățarea și exersarea pasului de alergare uniform moderată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xersarea alternării vitezei de deplasar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xersarea vitezei de deplasare prin ștafete și jocuri dinamice;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Să realizeze sărituri cu desprindere de pe loc, de pe ambele picioare, în înălțime, în lungime și în adâncime</w:t>
            </w:r>
          </w:p>
        </w:tc>
        <w:tc>
          <w:tcPr>
            <w:tcW w:w="54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xersarea amortizării la aterizăr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xersarea săriturii pe loc, simple și/sau combinate cu mișcarea brațelor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învățarea și exersarea sărituri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o-RO"/>
              </w:rPr>
              <w:t>de pe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 ș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o-RO"/>
              </w:rPr>
              <w:t>peste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 obstacol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xersarea săriturilor prin jocuri dinamice și ștafete;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Să efectueze prinderea cu două mâini a unor obiecte mici și aruncarea la țintă cu o mână</w:t>
            </w:r>
          </w:p>
        </w:tc>
        <w:tc>
          <w:tcPr>
            <w:tcW w:w="54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învățarea prinderii, cu două mâini la piept, a obiectelor mici și medi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xersarea prinderii din autoaruncăr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xersarea aruncării azvârlite la țintă verticală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exersarea aruncărilor și a prinderilor prin jocuri dinamice și ștafete;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Să parcurgă un traseu cuprinzând trei deprinderi utilitar-aplicative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-și orienteze acțiunile motrice în funcție de stimuli vizuali, auditivi și tactili</w:t>
            </w:r>
          </w:p>
        </w:tc>
        <w:tc>
          <w:tcPr>
            <w:tcW w:w="54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învățarea și exersarea deplasării pe suprafețe înguste și înălțat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învățarea și exersarea tracțiunii cu ajutorul brațelor și picioarelor pe banca de gimnastică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învățarea și exersarea târârii pe genunchi și pe coat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întreceri pe diferite parcursuri aplicative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8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8"/>
                <w:szCs w:val="24"/>
                <w:lang w:eastAsia="ro-RO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sarea vitezei de reacție și de execuție, cu ajutorul semnalelor vizuale și auditiv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izarea de jocuri dinamice de alergare, urmărire, schimbări de direcție, adaptări de poziții (ex.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garul și iepurele, Rațele și vânător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tc.).</w:t>
            </w:r>
          </w:p>
        </w:tc>
      </w:tr>
    </w:tbl>
    <w:p>
      <w:pPr>
        <w:pStyle w:val="Listparagraf"/>
        <w:ind w:left="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"/>
        <w:ind w:left="450" w:hanging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List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ticarea independentă a exercițiilor fizice, a jocurilor și a diferitelor sporturi</w:t>
      </w:r>
    </w:p>
    <w:tbl>
      <w:tblPr>
        <w:tblW w:w="1021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445"/>
      </w:tblGrid>
      <w:tr>
        <w:trPr/>
        <w:tc>
          <w:tcPr>
            <w:tcW w:w="477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ctive de referinţă</w:t>
            </w:r>
          </w:p>
        </w:tc>
        <w:tc>
          <w:tcPr>
            <w:tcW w:w="5445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emple de activităţi de învăţare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before="0" w:after="0"/>
              <w:ind w:left="412"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fârșitul clasei pregătitoare elevul va fi capabil: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before="0" w:after="0"/>
              <w:ind w:left="30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e parcursul anului școlar se recomandă următoarele activități: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 participe la întreceri cuprinzând procese tehnice și acțiuni specifice unei discipline sportive</w:t>
            </w:r>
          </w:p>
        </w:tc>
        <w:tc>
          <w:tcPr>
            <w:tcW w:w="54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vățarea și exersarea unor procedee tehnice dintr-o disciplină sportivă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sarea elementelor din disciplinele sportive în care se inițiază copiii, prin ștafete și jocuri pregătitoar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nifestarea spiritului de echipă și de întrecere, în funcție de un sistem de reguli acceptate</w:t>
      </w:r>
    </w:p>
    <w:tbl>
      <w:tblPr>
        <w:tblW w:w="1021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445"/>
      </w:tblGrid>
      <w:tr>
        <w:trPr/>
        <w:tc>
          <w:tcPr>
            <w:tcW w:w="4770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ctive de referinţă</w:t>
            </w:r>
          </w:p>
        </w:tc>
        <w:tc>
          <w:tcPr>
            <w:tcW w:w="5445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emple de activităţi de învăţare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fârșitul clasei pregătitoare elevul va fi capabil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 desfășoare activitățile de educație psiho-motrică și momentele de rutină conform regulilor stabilite și specificului lucrului în grup/echipă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before="0" w:after="0"/>
              <w:ind w:left="302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e parcursul anului școlar se recomandă următoarele activităț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ajarea copiilor în organizarea activităților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ribuirea, prin rotație, de sarcini privind organizarea activității, conducerea execuției unor jocuri/exerciții etc.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ceri pe grupe/echipe, cu discutarea regulilor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vidențierea comportamentelor lăudabile (ex.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air-pl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și cu sublinierea consecințelor nerespectării regulilor stabilit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numPr>
          <w:ilvl w:val="0"/>
          <w:numId w:val="2"/>
        </w:numPr>
        <w:ind w:left="270" w:hanging="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ȚINUTURILE ÎNVĂȚĂRII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lemente de organizare a activităților motric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iții: </w:t>
      </w:r>
      <w:r>
        <w:rPr>
          <w:rFonts w:cs="Times New Roman" w:ascii="Times New Roman" w:hAnsi="Times New Roman"/>
          <w:i/>
          <w:sz w:val="24"/>
          <w:szCs w:val="24"/>
        </w:rPr>
        <w:t>drepți, pe loc repaus, șezând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ții de adunare: în cerc, în semicerc, în linie pe un rând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ții de deplasare: </w:t>
      </w:r>
      <w:r>
        <w:rPr>
          <w:rFonts w:cs="Times New Roman" w:ascii="Times New Roman" w:hAnsi="Times New Roman"/>
          <w:i/>
          <w:sz w:val="24"/>
          <w:szCs w:val="24"/>
        </w:rPr>
        <w:t>în coloană câte unul</w:t>
      </w:r>
      <w:r>
        <w:rPr>
          <w:rFonts w:cs="Times New Roman" w:ascii="Times New Roman" w:hAnsi="Times New Roman"/>
          <w:sz w:val="24"/>
          <w:szCs w:val="24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</w:rPr>
        <w:t>în coloană câte do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toarceri prin săritură la stânga și la dreap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080" w:firstLine="720"/>
        <w:jc w:val="both"/>
        <w:rPr>
          <w:rFonts w:ascii="Times New Roman" w:hAnsi="Times New Roman" w:cs="Times New Roman"/>
          <w:i/>
          <w:i/>
          <w:sz w:val="12"/>
          <w:szCs w:val="24"/>
        </w:rPr>
      </w:pPr>
      <w:r>
        <w:rPr>
          <w:rFonts w:cs="Times New Roman" w:ascii="Times New Roman" w:hAnsi="Times New Roman"/>
          <w:i/>
          <w:sz w:val="12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lemente ale dezvoltării fizice armonioas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ințele specifice și regulile participării la activitățile de educație psiho-motrică, în interior și în aer liber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ăi de aer și de soar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rciții de influențare selectivă a aparatului locomotor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carea actului respirator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color w:val="FF0000"/>
          <w:sz w:val="12"/>
          <w:szCs w:val="24"/>
        </w:rPr>
      </w:pPr>
      <w:r>
        <w:rPr>
          <w:rFonts w:cs="Times New Roman" w:ascii="Times New Roman" w:hAnsi="Times New Roman"/>
          <w:i/>
          <w:color w:val="FF0000"/>
          <w:sz w:val="12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alități motrice de bază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rciții pentru dezvoltarea forței dinamice a membrelor inferioare, a spatelui și a abdomenului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rciții pentru dezvoltarea rezistenței la eforturi aerobe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rciții pentru dezvoltarea vitezei de reacție și de execuție a mișcărilor singulare, la semnale acustice. Vizuale și tactile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rciții de dezvoltare a vitezei de execuție a unor mișcări repetate și cunoscute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lasări în echilibru pe suprafețe orizontale înguste și înălțate, cu purtare și pășire peste obiecte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țiuni pe banca de gimnastică, cu ajutorul brațelor și picioarelor, în perechi și în grup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ârâre pe genunchi și coate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sz w:val="12"/>
          <w:szCs w:val="24"/>
        </w:rPr>
      </w:pPr>
      <w:r>
        <w:rPr>
          <w:rFonts w:cs="Times New Roman" w:ascii="Times New Roman" w:hAnsi="Times New Roman"/>
          <w:i/>
          <w:sz w:val="12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eprinderi motrice de bază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iante de mers: </w:t>
      </w:r>
      <w:r>
        <w:rPr>
          <w:rFonts w:cs="Times New Roman" w:ascii="Times New Roman" w:hAnsi="Times New Roman"/>
          <w:i/>
          <w:sz w:val="24"/>
          <w:szCs w:val="24"/>
        </w:rPr>
        <w:t>obișnuit, pe vârfuri, ghemui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iante de alergare: </w:t>
      </w:r>
      <w:r>
        <w:rPr>
          <w:rFonts w:cs="Times New Roman" w:ascii="Times New Roman" w:hAnsi="Times New Roman"/>
          <w:i/>
          <w:sz w:val="24"/>
          <w:szCs w:val="24"/>
        </w:rPr>
        <w:t>în tempo uniform moderat, accelerată, cu ocolire de obstacole, cu schimbare de direcție, cu purtare de obiect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ărituri pe loc, în lungime, în adâncime, peste obstacole, peste coard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uncare azvârlită cu o mână, la distanță și la țint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dere cu două mâini la piept, din autoaruncări și de la partener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12"/>
          <w:szCs w:val="24"/>
        </w:rPr>
      </w:pPr>
      <w:r>
        <w:rPr>
          <w:rFonts w:cs="Times New Roman" w:ascii="Times New Roman" w:hAnsi="Times New Roman"/>
          <w:i/>
          <w:sz w:val="12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eprinderi motrice sportive elementar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e atletismulu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ul de sus, comenzile și regulile de deplasare la alergarea de vitez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anul – bătaia – desprinderea în ghemuit și aterizarea la săritura în lungime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e gimnasticii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are laterală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stogolire înainte și din ghemuit și în ghemuit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stogolire înapoi din ghemuit în depărtat; stând pe omoplat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mpăna pe un genunchi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misfoara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e jocurilor sportive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u-două procedee de prindere și pasare a mingiei și a unui procedeu de finalizare.</w:t>
      </w:r>
    </w:p>
    <w:p>
      <w:pPr>
        <w:pStyle w:val="Normal"/>
        <w:keepNext w:val="true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Ștafete și jocuri dinamice.</w:t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32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basedOn w:val="Fontdeparagrafimplicit"/>
    <w:qFormat/>
    <w:rPr>
      <w:rFonts w:ascii="Times New Roman" w:hAnsi="Times New Roman" w:eastAsia="Times New Roman" w:cs="Times New Roman"/>
      <w:b/>
      <w:sz w:val="24"/>
      <w:szCs w:val="32"/>
      <w:lang w:val="ro-RO"/>
    </w:rPr>
  </w:style>
  <w:style w:type="character" w:styleId="AntetCaracter">
    <w:name w:val="Antet Caracter"/>
    <w:basedOn w:val="Fontdeparagrafimplicit"/>
    <w:qFormat/>
    <w:rPr>
      <w:rFonts w:eastAsia="Times New Roman"/>
      <w:sz w:val="22"/>
      <w:szCs w:val="22"/>
    </w:rPr>
  </w:style>
  <w:style w:type="character" w:styleId="SubsolCaracter">
    <w:name w:val="Subsol Caracter"/>
    <w:basedOn w:val="Fontdeparagrafimplici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15:00Z</dcterms:created>
  <dc:creator>viorica.preda</dc:creator>
  <dc:description/>
  <cp:keywords/>
  <dc:language>en-US</dc:language>
  <cp:lastModifiedBy>alin.paunescu</cp:lastModifiedBy>
  <dcterms:modified xsi:type="dcterms:W3CDTF">2011-11-28T15:24:00Z</dcterms:modified>
  <cp:revision>47</cp:revision>
  <dc:subject/>
  <dc:title/>
</cp:coreProperties>
</file>